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34"/>
        </w:rPr>
        <w:t xml:space="preserve">Вновь вышло в эфир </w:t>
      </w:r>
      <w:r>
        <w:rPr>
          <w:rFonts w:cs="Arial" w:ascii="Arial" w:hAnsi="Arial"/>
          <w:b/>
          <w:kern w:val="2"/>
          <w:sz w:val="32"/>
          <w:szCs w:val="32"/>
        </w:rPr>
        <w:t>«НАРОДНОЕ РАДИО»</w:t>
      </w:r>
      <w:r>
        <w:rPr>
          <w:rFonts w:cs="Times New Roman"/>
          <w:color w:val="000000"/>
          <w:sz w:val="28"/>
          <w:szCs w:val="34"/>
        </w:rPr>
        <w:t xml:space="preserve"> </w:t>
      </w:r>
      <w:r>
        <w:rPr>
          <w:rFonts w:cs="Times New Roman"/>
          <w:color w:val="000000"/>
          <w:sz w:val="28"/>
          <w:szCs w:val="30"/>
        </w:rPr>
        <w:t xml:space="preserve">на средних волнах </w:t>
      </w:r>
      <w:r>
        <w:rPr>
          <w:rFonts w:cs="Arial"/>
          <w:color w:val="000000"/>
          <w:sz w:val="28"/>
          <w:szCs w:val="30"/>
        </w:rPr>
        <w:t>612 килогерц. Время вещания с 7.00 утра до 19.00 вече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мотрите телепрограмму «Русский Дом» на третьем канале по воскресеньям в 15 часов 25 минут и слушайте нас на волнах «Народного Радио»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еперь вы можете слушать радиопрограмму «Русский Дом» по понедельникам, средам с 18.00 до 19.00, а в воскресенье в то же время вы услышите совместную аналитическую программу Московского Сретенского монастыря и «Русского Дома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Times New Roman"/>
      <w:b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2:36:00Z</dcterms:created>
  <dc:creator>721</dc:creator>
  <dc:description/>
  <dc:language>en-US</dc:language>
  <cp:lastModifiedBy>721</cp:lastModifiedBy>
  <dcterms:modified xsi:type="dcterms:W3CDTF">2003-05-28T12:37:00Z</dcterms:modified>
  <cp:revision>1</cp:revision>
  <dc:subject/>
  <dc:title>Вновь вышло в эфир «НАРОДНОЕ РАДИО» на средних волнах 612 килогерц</dc:title>
</cp:coreProperties>
</file>